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right w:val="single" w:sz="4" w:space="4" w:color="000000"/>
        </w:pBdr>
        <w:spacing w:before="0" w:after="0"/>
        <w:ind w:right="-1260" w:hanging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</w:t>
      </w:r>
      <w:r>
        <w:rPr>
          <w:rFonts w:cs="Arial" w:ascii="Arial" w:hAnsi="Arial"/>
          <w:b/>
          <w:color w:val="FF0000"/>
          <w:sz w:val="28"/>
          <w:szCs w:val="28"/>
        </w:rPr>
        <w:t>R O M Â N I A</w:t>
      </w:r>
    </w:p>
    <w:p>
      <w:pPr>
        <w:pStyle w:val="Normal"/>
        <w:spacing w:before="0" w:after="0"/>
        <w:ind w:left="-540" w:hanging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</w:t>
      </w:r>
      <w:r>
        <w:rPr>
          <w:rFonts w:cs="Arial" w:ascii="Arial" w:hAnsi="Arial"/>
          <w:b/>
          <w:color w:val="FF0000"/>
          <w:sz w:val="28"/>
          <w:szCs w:val="28"/>
        </w:rPr>
        <w:t>MUNICIPIUL BISTRIŢA</w:t>
      </w:r>
    </w:p>
    <w:p>
      <w:pPr>
        <w:pStyle w:val="Normal"/>
        <w:spacing w:before="0" w:after="0"/>
        <w:ind w:left="-540" w:hanging="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 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DIRECȚIA TEHNICĂ  </w:t>
      </w:r>
    </w:p>
    <w:p>
      <w:pPr>
        <w:pStyle w:val="Normal"/>
        <w:spacing w:before="0" w:after="0"/>
        <w:ind w:left="-540" w:hanging="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</w:rPr>
        <w:t xml:space="preserve">  </w:t>
      </w: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Nr. </w:t>
      </w:r>
      <w:bookmarkStart w:id="0" w:name="_Hlk196376041"/>
      <w:r>
        <w:rPr>
          <w:rFonts w:cs="Arial" w:ascii="Arial" w:hAnsi="Arial"/>
          <w:b/>
          <w:color w:val="FF0000"/>
          <w:sz w:val="28"/>
          <w:szCs w:val="28"/>
        </w:rPr>
        <w:t>87519/10.09.2025</w:t>
      </w:r>
      <w:bookmarkEnd w:id="0"/>
      <w:r>
        <w:rPr>
          <w:rFonts w:cs="Arial" w:ascii="Arial" w:hAnsi="Arial"/>
          <w:b/>
          <w:color w:val="FF0000"/>
          <w:sz w:val="28"/>
          <w:szCs w:val="28"/>
        </w:rPr>
        <w:t xml:space="preserve">       </w:t>
      </w:r>
    </w:p>
    <w:p>
      <w:pPr>
        <w:pStyle w:val="Normal"/>
        <w:spacing w:before="0" w:after="0"/>
        <w:ind w:left="-284" w:hanging="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spacing w:before="0" w:after="0"/>
        <w:ind w:left="-284" w:hanging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before="0" w:after="0"/>
        <w:ind w:left="-540" w:hanging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Informare privind modul de aducere la îndeplinire a Hotărârilor Consiliului local al</w:t>
      </w:r>
    </w:p>
    <w:p>
      <w:pPr>
        <w:pStyle w:val="Normal"/>
        <w:spacing w:before="0" w:after="0"/>
        <w:ind w:left="-180" w:hanging="0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>municipiului Bistriţa adoptate în luna IULIE 2025</w:t>
      </w:r>
    </w:p>
    <w:p>
      <w:pPr>
        <w:pStyle w:val="Normal"/>
        <w:spacing w:before="0" w:after="0"/>
        <w:ind w:left="-180" w:hanging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tbl>
      <w:tblPr>
        <w:tblW w:w="153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425"/>
        <w:gridCol w:w="851"/>
        <w:gridCol w:w="425"/>
        <w:gridCol w:w="3969"/>
        <w:gridCol w:w="3962"/>
      </w:tblGrid>
      <w:tr>
        <w:trPr>
          <w:trHeight w:val="4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N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Crt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HCL nr./dat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Aducere l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îndeplinire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Modul de aducere la îndeplinire (prezentare pe scurt)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Motivul neaducerii la îndeplinire/nu-me, prenume persoană responsabilă</w:t>
            </w:r>
          </w:p>
        </w:tc>
      </w:tr>
      <w:tr>
        <w:trPr>
          <w:trHeight w:val="61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PAR-ŢI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NU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Hotărârea nr.149/02.07.2025 privind</w:t>
            </w:r>
            <w:bookmarkStart w:id="1" w:name="_Hlk85551462"/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 xml:space="preserve"> a doua rectificare a bugetului de venituri și cheltuieli al municipiului Bistrița pe anul 202</w:t>
            </w:r>
            <w:bookmarkEnd w:id="1"/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5 și estimat pe anii 2026-2028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ția Economică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ția Tehn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S-a aprobat a doua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rectificare a bugetului s-au depus listele de investiții la Trezorerie, în vederea efectuării plăților.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(Direcția Tehnică  10.09.2025)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uppressAutoHyphens w:val="false"/>
              <w:snapToGrid w:val="false"/>
              <w:spacing w:before="0" w:after="0"/>
              <w:ind w:right="-14" w:hanging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 xml:space="preserve">Hotărârea nr.150/15.07.2025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pentru modificarea Anexei la Hotărârea nr.249/21.12.2023 a Consiliului local al municipiului Bistrița, privind aprobarea Documentației de Avizare a Lucrărilor de Intervenție și a indicatorilor tehnico-economici pentru obiectivul de investiții “Regenerare urbană a spațiilor publice degradate zona Independenței Nord‘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ţia Tehnică - Serviciul Căi de Comunicaţii și Rețele Edilitare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ția Dezvoltare Durabilă 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S-a modificat anexa și s-au aprobat noii indicatori.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(Direcția Tehnică  10.09.2025)</w:t>
            </w:r>
          </w:p>
        </w:tc>
      </w:tr>
      <w:tr>
        <w:trPr>
          <w:trHeight w:val="5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 xml:space="preserve">Hotărârea nr.151/15.07.2025 </w:t>
            </w:r>
            <w:bookmarkStart w:id="2" w:name="_Hlk182902600"/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pentru modificarea anexelor </w:t>
            </w:r>
            <w:bookmarkStart w:id="3" w:name="_Hlk161318543"/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Hotărârii </w:t>
            </w:r>
            <w:bookmarkStart w:id="4" w:name="_Hlk112061058"/>
            <w:r>
              <w:rPr>
                <w:rFonts w:cs="Arial" w:ascii="Arial" w:hAnsi="Arial"/>
                <w:color w:val="FF0000"/>
                <w:sz w:val="28"/>
                <w:szCs w:val="28"/>
              </w:rPr>
              <w:t>nr.</w:t>
            </w:r>
            <w:bookmarkStart w:id="5" w:name="_Hlk161312681"/>
            <w:r>
              <w:rPr>
                <w:rFonts w:cs="Arial" w:ascii="Arial" w:hAnsi="Arial"/>
                <w:color w:val="FF0000"/>
                <w:sz w:val="28"/>
                <w:szCs w:val="28"/>
              </w:rPr>
              <w:t>116/12.06.2023</w:t>
            </w:r>
            <w:bookmarkEnd w:id="3"/>
            <w:bookmarkEnd w:id="4"/>
            <w:bookmarkEnd w:id="5"/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 a Consiliului local al municipiului Bistrița privind aprobarea Documentației de avizare a lucrărilor de intervenție și a indicatorilor tehnico-economici pentru obiectivul de investiții ”Îmbunătățirea eficienței energetice a clădirilor publice – imobil din Piața Centrală nr.6” care face obiectul contractului de finanțare nr.143682/19.12.2022 ”Îmbunătățirea eficienței energetice a clădirilor publice – sediul principal al Primăriei, Piața Centrală nr.6”, </w:t>
            </w:r>
            <w:bookmarkStart w:id="6" w:name="_Hlk182915974"/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cu modificările </w:t>
            </w:r>
            <w:bookmarkEnd w:id="2"/>
            <w:bookmarkEnd w:id="6"/>
            <w:r>
              <w:rPr>
                <w:rFonts w:cs="Arial" w:ascii="Arial" w:hAnsi="Arial"/>
                <w:color w:val="FF0000"/>
                <w:sz w:val="28"/>
                <w:szCs w:val="28"/>
              </w:rPr>
              <w:t>și completările ulterioare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ția Tehnică - Serviciul Clădiri Publice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ția Dezvoltare Durabilă 2030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ția Econom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S-au modificat anexele, obiectiv finalizat și recepționat.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  <w:t>(Direcția Tehnică  10.09.2025)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0"/>
              <w:ind w:right="91" w:hanging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7" w:hanging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 xml:space="preserve">Hotărârea nr.161/30.07.2025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pentru modificarea şi completarea Hotărârii Consiliului local al municipiului Bistrița nr.16/31.01.2023 privind aprobarea Studiului de fezabilitate și a indicatorilor tehnico-economici ai obiectivului de investiții “Construire și dotare creșă, str. Andrei Mureșanu nr.44 A municipiul Bistrița”</w:t>
            </w:r>
          </w:p>
          <w:p>
            <w:pPr>
              <w:pStyle w:val="Normal"/>
              <w:spacing w:before="0" w:after="0"/>
              <w:ind w:right="7" w:hanging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ția Tehnică - Serviciul Investiții Clădir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S-au aprobat noii indicatori.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(Direcția Tehnică  10.09.2025)</w:t>
            </w:r>
          </w:p>
        </w:tc>
      </w:tr>
      <w:tr>
        <w:trPr>
          <w:trHeight w:val="28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7" w:hanging="0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bookmarkStart w:id="7" w:name="_Hlk100913290"/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 xml:space="preserve">Hotărârea nr.163/30.07.2025 pentru modificarea și completarea </w:t>
            </w:r>
            <w:bookmarkStart w:id="8" w:name="_Hlk179886554"/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 xml:space="preserve">Hotărârii Consiliului Local al municipiului Bistrița </w:t>
            </w:r>
            <w:bookmarkStart w:id="9" w:name="_Hlk179886517"/>
            <w:bookmarkEnd w:id="8"/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 xml:space="preserve">nr.41/29.02.2024 </w:t>
            </w:r>
            <w:bookmarkEnd w:id="9"/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privind aprobarea Studiului de fezabilitate (SF) și a indicatorilor tehnico-economici al obiectivului de investiții</w:t>
            </w:r>
            <w:bookmarkEnd w:id="7"/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: Reabilitare și modernizare Grădiniță „Căsuța cu Povești”, nr.11 și Creșa nr.2, str.Zimbrului nr.9, municipiul Bistrița</w:t>
            </w:r>
          </w:p>
          <w:p>
            <w:pPr>
              <w:pStyle w:val="Normal"/>
              <w:spacing w:before="0" w:after="0"/>
              <w:ind w:right="7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ția Tehnică - Serviciul Investiții Clădir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S-a aprobat Studiul de fezabilitate și noii indicatori.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(Direcția Tehnică  10.09.2025)</w:t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 xml:space="preserve">Hotărârea nr.166/30.07.2025 pentru modificarea şi completarea Hotărârii Consiliului local al municipiului Bistrița nr.40/29.02.2024 privind aprobarea </w:t>
            </w:r>
            <w:bookmarkStart w:id="10" w:name="_Hlk150499080"/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 xml:space="preserve">Documentației de avizare a lucrărilor de intervenții </w:t>
            </w:r>
            <w:bookmarkEnd w:id="10"/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(DALI) și a indicatorilor tehnico-economici ai obiectivului de investiții Reabilitare și modernizare Grădinița cu program prelungit ”Trenulețul veseliei”, municipiul Bistrița, str.Rodnei nr.3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ția Tehnică - Serviciul Investiții Clădir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S-au aprobat noii indicatori.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(Direcția Tehnică  10.09.2025)</w:t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Hotărârea nr.168/30.07.2025 privind aprobarea Documentațiilor de Avizare a Lucrărilor de Intervenție și a indicatorilor tehnico-economici</w:t>
            </w:r>
            <w:r>
              <w:rPr>
                <w:rFonts w:cs="Arial" w:ascii="Arial" w:hAnsi="Arial"/>
                <w:color w:val="FF0000"/>
                <w:sz w:val="28"/>
                <w:szCs w:val="28"/>
                <w:shd w:fill="FFFFFF" w:val="clear"/>
                <w:lang w:eastAsia="en-US"/>
              </w:rPr>
              <w:t xml:space="preserve"> pentru </w:t>
            </w: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14 blocuri de locuințe, în vederea îmbunătățirii eficienței energetice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- Direcţia Tehnică - Serviciul Clădiri Publice;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- Direcția Econom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S-a aprobat DALI și indicatorii tehnico-economici și s-a dat ordinul de începere pentru PT.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(Direcția Tehnică  10.09.2025)</w:t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eastAsia="Calibri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Hotărârea nr.169/30.07.2025</w:t>
            </w:r>
            <w:r>
              <w:rPr>
                <w:rFonts w:eastAsia="Calibri" w:cs="Arial" w:ascii="Arial" w:hAnsi="Arial"/>
                <w:color w:val="FF0000"/>
                <w:sz w:val="28"/>
                <w:szCs w:val="28"/>
                <w:lang w:eastAsia="en-US"/>
              </w:rPr>
              <w:t xml:space="preserve"> pentru modificarea Anexei nr.2 a Hotărârii Consiliului local al municipiului Bistrița nr.90/03.05.2023, privind aprobarea Documentației de avizare a lucrărilor de intervenție și a indicatorilor tehnico-economici a obiectivului de investiții ”Îmbunătățirea eficienței energetice a clădirilor publice – strada Alexandru Odobescu nr.17 – Palatul copiilor”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ția Tehnică - Serviciul Investiții Clădir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S-a aprobat DALI și indicatorii tehnico-economici și s-a dat ordinul de începere a lucrărilor.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(Direcția Tehnică  10.09.2025)</w:t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 xml:space="preserve">Hotărârea nr.177/30.07.2025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privind a patra rectificare a bugetului de venituri și cheltuieli  al municipiului Bistrița pe anul 2025 și estimat pe anii 2026-2028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ția Economică;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ția Tehn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S-a aprobat a patra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rectificare a bugetului s-au depus listele de investiții la Trezorerie, în vederea efectuării plăților.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(Direcția Tehnică  10.09.2025)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Hotărârea nr.178/30.07.2025</w:t>
            </w:r>
            <w:r>
              <w:rPr>
                <w:rFonts w:cs="Arial" w:ascii="Arial" w:hAnsi="Arial"/>
                <w:color w:val="FF0000"/>
                <w:sz w:val="28"/>
                <w:szCs w:val="28"/>
                <w:shd w:fill="FFFFFF" w:val="clear"/>
                <w:lang w:eastAsia="en-GB"/>
              </w:rPr>
              <w:t xml:space="preserve"> pentru modificarea Anexei la Hotărârea nr.161/28.10.2021 a Consiliului local al municipiului Bistrița, privind </w:t>
            </w: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aprobarea</w:t>
            </w:r>
            <w:r>
              <w:rPr>
                <w:rFonts w:cs="Arial" w:ascii="Arial" w:hAnsi="Arial"/>
                <w:color w:val="FF0000"/>
                <w:sz w:val="28"/>
                <w:szCs w:val="28"/>
                <w:shd w:fill="FFFFFF" w:val="clear"/>
                <w:lang w:eastAsia="en-GB"/>
              </w:rPr>
              <w:t xml:space="preserve"> contractării și garantării cu veniturile proprii a unei/unor finanțări rambursabile interne în valoare totală de maxim 100 milioane lei </w:t>
            </w: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pentru realizarea de investiții publice de interes local, cu o maturitate de maxim 15 ani, cu modificările ulterioare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ția Economică;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ția Tehnică;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ția Juridică, Resurse Umane, Achiziți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  <w:t xml:space="preserve">S-a modificat anexa și s-au aprobat împrumuturile.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(Direcția Tehnică  10.09.2025)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0"/>
        <w:ind w:left="1416" w:firstLine="708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before="0" w:after="0"/>
        <w:ind w:left="1416" w:firstLine="708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before="0" w:after="0"/>
        <w:ind w:left="1416" w:firstLine="708"/>
        <w:rPr/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     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Director executiv,                                                                      Întocmit,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b/>
          <w:color w:val="FF0000"/>
          <w:sz w:val="28"/>
          <w:szCs w:val="28"/>
        </w:rPr>
        <w:t>LIA IVAȘCU                                                                     ANAMARIA RUS</w:t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1304" w:right="851" w:gutter="0" w:header="0" w:top="851" w:footer="312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SimSun;宋体" w:cs="Calibri"/>
      <w:color w:val="auto"/>
      <w:kern w:val="2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0" w:leader="none"/>
      </w:tabs>
      <w:spacing w:lineRule="exact" w:line="331" w:before="0" w:after="0"/>
      <w:outlineLvl w:val="0"/>
    </w:pPr>
    <w:rPr>
      <w:rFonts w:ascii="Courier New" w:hAnsi="Courier New" w:cs="Courier New"/>
      <w:b/>
      <w:sz w:val="4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spacing w:lineRule="auto" w:line="240" w:before="280" w:after="280"/>
      <w:jc w:val="left"/>
      <w:outlineLvl w:val="2"/>
    </w:pPr>
    <w:rPr>
      <w:rFonts w:ascii="Verdana" w:hAnsi="Verdana" w:cs="Verdana"/>
      <w:b/>
      <w:bCs/>
      <w:color w:val="990000"/>
      <w:sz w:val="27"/>
      <w:szCs w:val="27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  <w:sz w:val="2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/>
      <w:color w:val="000000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SimSun;宋体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SimSun;宋体" w:cs="Aria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qFormat/>
    <w:rPr>
      <w:rFonts w:ascii="Calibri" w:hAnsi="Calibri" w:cs="Calibri"/>
      <w:i/>
      <w:iCs/>
      <w:kern w:val="2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kern w:val="2"/>
    </w:rPr>
  </w:style>
  <w:style w:type="character" w:styleId="CommentSubjectChar">
    <w:name w:val="Comment Subject Char"/>
    <w:qFormat/>
    <w:rPr>
      <w:rFonts w:ascii="Calibri" w:hAnsi="Calibri" w:cs="Calibri"/>
      <w:b/>
      <w:bCs/>
      <w:kern w:val="2"/>
    </w:rPr>
  </w:style>
  <w:style w:type="character" w:styleId="Emphasis">
    <w:name w:val="Emphasis"/>
    <w:qFormat/>
    <w:rPr>
      <w:i/>
      <w:i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sz w:val="2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  <w:sz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BodyTextIndentChar">
    <w:name w:val="Body Text Indent Char"/>
    <w:qFormat/>
    <w:rPr>
      <w:rFonts w:ascii="Calibri" w:hAnsi="Calibri" w:eastAsia="Times New Roman" w:cs="Times New Roman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sz w:val="22"/>
      <w:szCs w:val="22"/>
    </w:rPr>
  </w:style>
  <w:style w:type="character" w:styleId="Yshortcuts">
    <w:name w:val="yshortcuts"/>
    <w:qFormat/>
    <w:rPr/>
  </w:style>
  <w:style w:type="character" w:styleId="BodyText2Char">
    <w:name w:val="Body Text 2 Char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Courier New" w:hAnsi="Courier New" w:cs="Courier New"/>
      <w:b/>
      <w:sz w:val="40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Heading3Char">
    <w:name w:val="Heading 3 Char"/>
    <w:qFormat/>
    <w:rPr>
      <w:rFonts w:ascii="Verdana" w:hAnsi="Verdana" w:cs="Verdana"/>
      <w:b/>
      <w:bCs/>
      <w:color w:val="990000"/>
      <w:sz w:val="27"/>
      <w:szCs w:val="27"/>
    </w:rPr>
  </w:style>
  <w:style w:type="character" w:styleId="WW8Num32z0">
    <w:name w:val="WW8Num32z0"/>
    <w:qFormat/>
    <w:rPr>
      <w:rFonts w:ascii="Arial" w:hAnsi="Arial" w:eastAsia="Times New Roman" w:cs="Arial"/>
      <w:b w:val="false"/>
      <w:bCs/>
      <w:iCs/>
      <w:color w:val="000000"/>
      <w:sz w:val="26"/>
      <w:szCs w:val="26"/>
      <w:lang w:val="ro-RO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WW8Num39z0">
    <w:name w:val="WW8Num39z0"/>
    <w:qFormat/>
    <w:rPr>
      <w:rFonts w:ascii="Arial" w:hAnsi="Arial" w:cs="Arial"/>
      <w:b w:val="false"/>
      <w:color w:val="0070C0"/>
      <w:sz w:val="26"/>
      <w:szCs w:val="26"/>
      <w:lang w:val="ro-RO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155">
    <w:name w:val="Font Style15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20" w:right="0" w:hanging="0"/>
    </w:pPr>
    <w:rPr>
      <w:lang w:val="ro-RO"/>
    </w:rPr>
  </w:style>
  <w:style w:type="paragraph" w:styleId="CharChar1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CaracterCaracterCharChar">
    <w:name w:val=" Char Char 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1">
    <w:name w:val=" 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2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 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AOFPTitle">
    <w:name w:val="AOFPTitle"/>
    <w:basedOn w:val="Normal"/>
    <w:qFormat/>
    <w:pPr>
      <w:widowControl w:val="false"/>
      <w:autoSpaceDE w:val="false"/>
      <w:spacing w:lineRule="atLeast" w:line="260" w:before="0" w:after="0"/>
      <w:jc w:val="center"/>
    </w:pPr>
    <w:rPr>
      <w:rFonts w:ascii="SimSun;宋体" w:hAnsi="SimSun;宋体" w:eastAsia="SimSun;宋体" w:cs="SimSun;宋体"/>
      <w:b/>
      <w:bCs/>
      <w:caps/>
      <w:sz w:val="32"/>
      <w:szCs w:val="32"/>
      <w:lang w:val="en-US"/>
    </w:rPr>
  </w:style>
  <w:style w:type="paragraph" w:styleId="CharChar1CaracterCaracterCharChar">
    <w:name w:val=" Char Char1 Caracter Caracter Char Cha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CharCaracterCaracter">
    <w:name w:val=" Char Caracter Caracte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1">
    <w:name w:val="1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o-RO" w:bidi="ar-SA" w:eastAsia="zh-CN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CharChar1CaracterCaracter1CharChar">
    <w:name w:val="Char Char1 Caracter Caracter1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1CharChar1">
    <w:name w:val=" Char Char1 Caracter Caracter1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CaracterCaracter">
    <w:name w:val=" Char Cha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5">
    <w:name w:val=" Caracter Caracter5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5">
    <w:name w:val="Char Char5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2CaracterCaracterCharCharCaracterCaracter">
    <w:name w:val=" Char Char2 Caracter Caracter Char Cha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CharChar">
    <w:name w:val="Caracter Caracter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2">
    <w:name w:val=" Char Char2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4">
    <w:name w:val=" Caracter Caracter4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aracterCaracter1CaracterCaracter">
    <w:name w:val=" Caracter Caracter1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1CaracterCaracterCaracterCaracter">
    <w:name w:val=" Caracter Caracter1 Caracter Caracte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CaracterCaracter">
    <w:name w:val=" Char Char1 Caracter Caracte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51">
    <w:name w:val=" Char Char5"/>
    <w:basedOn w:val="Normal"/>
    <w:qFormat/>
    <w:pPr>
      <w:suppressAutoHyphens w:val="false"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val="en-US"/>
    </w:rPr>
  </w:style>
  <w:style w:type="paragraph" w:styleId="CaracterCaracter">
    <w:name w:val="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3">
    <w:name w:val=" Caracter Caracter3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8:16:00Z</dcterms:created>
  <dc:creator>Morar</dc:creator>
  <dc:description/>
  <cp:keywords/>
  <dc:language>en-US</dc:language>
  <cp:lastModifiedBy>Dorina-Maria MORARIU</cp:lastModifiedBy>
  <cp:lastPrinted>2025-06-20T09:34:00Z</cp:lastPrinted>
  <dcterms:modified xsi:type="dcterms:W3CDTF">2025-09-12T07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95359F525D48C488B55F5BC8E7BF00_12</vt:lpwstr>
  </property>
  <property fmtid="{D5CDD505-2E9C-101B-9397-08002B2CF9AE}" pid="3" name="KSOProductBuildVer">
    <vt:lpwstr>1033-12.2.0.21179</vt:lpwstr>
  </property>
</Properties>
</file>